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Stavební úpravy II. ZŠ Litomyšl, U Školek - vybavení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</w:rPr>
        <w:t>část 1</w:t>
      </w:r>
    </w:p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, a to prostřednictvím zakáz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01" w:hRule="atLeast"/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dn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v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ení dodavatele podávajícího nabídku na referenční zakázce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generální zhotovitel, poddodavatel nebo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dodání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ončení zakázky </w:t>
            </w:r>
            <w:r>
              <w:rPr>
                <w:rFonts w:cs="Arial" w:ascii="Arial" w:hAnsi="Arial"/>
                <w:i/>
                <w:sz w:val="22"/>
                <w:szCs w:val="22"/>
              </w:rPr>
              <w:t>(datum předání a převzetí ve tvaru DD/MM/YYY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Předmětem nebo součástí byla dodávka audiovizuální techniky a/nebo IT vybavení </w:t>
            </w:r>
            <w:r>
              <w:rPr>
                <w:rFonts w:cs="Arial" w:ascii="Arial" w:hAnsi="Arial"/>
                <w:i/>
                <w:sz w:val="22"/>
                <w:szCs w:val="22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ud ano, tak finanční hodnota dodávky a instalace audiovizuální techniky a/nebo IT vybavení vč. příslušenství a kabeláže čini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01" w:hRule="atLeast"/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dn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v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ení dodavatele podávajícího nabídku na referenční zakázce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generální zhotovitel, poddodavatel nebo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dodání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ončení zakázky </w:t>
            </w:r>
            <w:r>
              <w:rPr>
                <w:rFonts w:cs="Arial" w:ascii="Arial" w:hAnsi="Arial"/>
                <w:i/>
                <w:sz w:val="22"/>
                <w:szCs w:val="22"/>
              </w:rPr>
              <w:t>(datum předání a převzetí ve tvaru DD/MM/YYY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Předmětem nebo součástí byla dodávka audiovizuální techniky a/nebo IT vybavení </w:t>
            </w:r>
            <w:r>
              <w:rPr>
                <w:rFonts w:cs="Arial" w:ascii="Arial" w:hAnsi="Arial"/>
                <w:i/>
                <w:sz w:val="22"/>
                <w:szCs w:val="22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ud ano, tak finanční hodnota dodávky a instalace audiovizuální techniky a/nebo IT vybavení vč. příslušenství a kabeláže čini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8-07T07:46:00Z</dcterms:modified>
  <cp:revision>46</cp:revision>
  <dc:subject/>
  <dc:title>VZOR - ČESTNÉ PROHLÁŠENÍ DODAVATELE</dc:title>
</cp:coreProperties>
</file>